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mprimir para cada criança para o ESTUDO da BÍBLIA (IMPRIMIR UMA PÁGINA PARA CADA 2 crianças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0025" cy="402399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0025" cy="402399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2:36:00Z</dcterms:created>
  <dc:creator>Ruy Ernesto Nobrega Schwantes</dc:creator>
  <dc:description/>
  <cp:keywords/>
  <dc:language>en-US</dc:language>
  <cp:lastModifiedBy>Ruy Ernesto Nobrega Schwantes</cp:lastModifiedBy>
  <dcterms:modified xsi:type="dcterms:W3CDTF">2018-09-29T22:36:00Z</dcterms:modified>
  <cp:revision>2</cp:revision>
  <dc:subject/>
  <dc:title/>
</cp:coreProperties>
</file>